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Jedná se o akci programového financování MŠMT registrovanou pod identifikačním číslem 133D241000018.</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rFonts w:ascii="Arial" w:hAnsi="Arial" w:cs="Arial"/>
          <w:szCs w:val="20"/>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pPr>
      <w:r>
        <w:rPr>
          <w:rFonts w:cs="Arial" w:ascii="Arial" w:hAnsi="Arial"/>
        </w:rPr>
        <w:t xml:space="preserve">Zadavatel je v souladu s ustanovením § 98 zákona povinen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pPr>
      <w:r>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Položkové rozpočty</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color w:val="0070C0"/>
        </w:rPr>
        <w:t>26.05.2022</w:t>
      </w:r>
      <w:r>
        <w:rPr>
          <w:rFonts w:cs="Arial" w:ascii="Arial" w:hAnsi="Arial"/>
          <w:b/>
        </w:rPr>
        <w:t xml:space="preserve">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565601714"/>
            <w:bookmarkStart w:id="15" w:name="__Fieldmark__0_35656017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565601714"/>
            <w:bookmarkStart w:id="17" w:name="__Fieldmark__1_35656017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565601714"/>
            <w:bookmarkStart w:id="19" w:name="__Fieldmark__2_3565601714"/>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565601714"/>
            <w:bookmarkStart w:id="21" w:name="__Fieldmark__3_3565601714"/>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565601714"/>
            <w:bookmarkStart w:id="23" w:name="__Fieldmark__4_3565601714"/>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565601714"/>
            <w:bookmarkStart w:id="25" w:name="__Fieldmark__5_3565601714"/>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565601714"/>
            <w:bookmarkStart w:id="27" w:name="__Fieldmark__6_3565601714"/>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5:00Z</dcterms:created>
  <dc:creator>Rihova</dc:creator>
  <dc:description/>
  <cp:keywords/>
  <dc:language>en-US</dc:language>
  <cp:lastModifiedBy>Sára Konečná</cp:lastModifiedBy>
  <cp:lastPrinted>2022-01-27T12:22:00Z</cp:lastPrinted>
  <dcterms:modified xsi:type="dcterms:W3CDTF">2022-04-13T08:40:00Z</dcterms:modified>
  <cp:revision>7</cp:revision>
  <dc:subject/>
  <dc:title>ZADÁVACÍ DOKUMENTACE</dc:title>
</cp:coreProperties>
</file>